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Instructional worksheets for Lesson Plan 1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) Verbal/Linguistic group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ork with your fellow students and write a diary entry.</w:t>
            </w:r>
          </w:p>
        </w:tc>
      </w:tr>
      <w:tr>
        <w:trPr>
          <w:trHeight w:val="45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ose a name for your team and write it on the top of your pape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a diary entry entitled “A day in my life”. It has to be a day in the life of a person having one of the professions we have studied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n’t mention the profession. Don’t give any clues that will give it away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e it down on the back side of this worksheet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In the end you will read it in class and the members of the other teams will have to guess which job you have written about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ember to collaborate and work as a team!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E AVAILABLE: 15-20 min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) Bodily/Kinesthetic group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Work with your fellow students and prepare a pantomime.</w:t>
            </w:r>
          </w:p>
        </w:tc>
      </w:tr>
      <w:tr>
        <w:trPr>
          <w:trHeight w:val="45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hoose a name for your team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pare a skit in which you will mime four different jobs out of those we have studied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You will present it to your fellow students and they will try to guess which the jobs are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Remember to collaborate and work as a team!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E AVAILABLE: 15-20 min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) Musical grou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k with your fellow students to create a so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ose a name for your team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Either compose music of your own, or choose one of the songs you already know (eg “If you’re happy and you know it”). 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Write the lyrics on the music for one of the jobs we have studied. 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 lyrics do not have to rhyme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y to keep it short and simple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 the end you will sing the song to your fellow students. 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ember to collaborate and work as a team!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E AVAILABLE: 15-20 min.</w:t>
            </w:r>
          </w:p>
          <w:p>
            <w:pPr>
              <w:pStyle w:val="Style15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48:00Z</dcterms:created>
  <dc:creator>PERIBIN</dc:creator>
  <dc:description/>
  <dc:language>en-US</dc:language>
  <cp:lastModifiedBy>USER</cp:lastModifiedBy>
  <dcterms:modified xsi:type="dcterms:W3CDTF">2015-07-03T07:48:00Z</dcterms:modified>
  <cp:revision>2</cp:revision>
  <dc:subject/>
  <dc:title>Instructional worksheets</dc:title>
</cp:coreProperties>
</file>